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ISTRITAL DE RECREACIÓN Y DEPORTE – IDRD</w:t>
      </w:r>
    </w:p>
    <w:p>
      <w:pPr>
        <w:pStyle w:val="Normal"/>
        <w:spacing w:before="28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e desarrollo: BOGOTA HUMANA</w:t>
      </w:r>
    </w:p>
    <w:p>
      <w:pPr>
        <w:pStyle w:val="Normal"/>
        <w:spacing w:before="28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120"/>
        <w:ind w:left="2154" w:right="283" w:hanging="1871"/>
        <w:rPr/>
      </w:pPr>
      <w:r>
        <w:rPr>
          <w:rFonts w:cs="Arial" w:ascii="Arial" w:hAnsi="Arial"/>
          <w:sz w:val="24"/>
          <w:szCs w:val="24"/>
        </w:rPr>
        <w:t xml:space="preserve">EJE: </w:t>
        <w:tab/>
      </w:r>
      <w:r>
        <w:rPr>
          <w:rFonts w:cs="Arial" w:ascii="Arial" w:hAnsi="Arial"/>
          <w:i/>
          <w:sz w:val="24"/>
          <w:szCs w:val="24"/>
        </w:rPr>
        <w:t>Una ciudad que supera la segregación social y la discriminación: El ser humano en el centro de las preocupaciones del desarrollo.</w:t>
      </w:r>
    </w:p>
    <w:p>
      <w:pPr>
        <w:pStyle w:val="Normal"/>
        <w:spacing w:before="280" w:after="120"/>
        <w:ind w:left="0" w:right="0" w:firstLine="283"/>
        <w:rPr/>
      </w:pPr>
      <w:r>
        <w:rPr>
          <w:rFonts w:cs="Arial" w:ascii="Arial" w:hAnsi="Arial"/>
          <w:sz w:val="24"/>
          <w:szCs w:val="24"/>
        </w:rPr>
        <w:t xml:space="preserve">PROGRAMA: </w:t>
        <w:tab/>
      </w:r>
      <w:r>
        <w:rPr>
          <w:rFonts w:cs="Arial" w:ascii="Arial" w:hAnsi="Arial"/>
          <w:i/>
          <w:sz w:val="24"/>
          <w:szCs w:val="24"/>
        </w:rPr>
        <w:t>Ejercicio de las libertades culturales y deportivas</w:t>
      </w:r>
    </w:p>
    <w:p>
      <w:pPr>
        <w:pStyle w:val="Normal"/>
        <w:spacing w:before="280" w:after="120"/>
        <w:ind w:left="0" w:right="0" w:firstLine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</w:t>
      </w:r>
    </w:p>
    <w:p>
      <w:pPr>
        <w:pStyle w:val="Normal"/>
        <w:spacing w:before="280" w:after="120"/>
        <w:ind w:left="0" w:right="0" w:firstLine="283"/>
        <w:contextualSpacing/>
        <w:rPr/>
      </w:pPr>
      <w:r>
        <w:rPr>
          <w:rFonts w:cs="Arial" w:ascii="Arial" w:hAnsi="Arial"/>
          <w:sz w:val="24"/>
          <w:szCs w:val="24"/>
        </w:rPr>
        <w:t>PRIORITARIO:</w:t>
      </w:r>
      <w:r>
        <w:rPr>
          <w:rFonts w:cs="Arial" w:ascii="Arial" w:hAnsi="Arial"/>
          <w:i/>
          <w:sz w:val="24"/>
          <w:szCs w:val="24"/>
        </w:rPr>
        <w:t xml:space="preserve"> </w:t>
        <w:tab/>
        <w:t>Cotidianidad libre y activa</w:t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PROYECTO DE INVERSIÓN:</w:t>
      </w:r>
    </w:p>
    <w:p>
      <w:pPr>
        <w:pStyle w:val="Normal"/>
        <w:spacing w:before="280" w:after="120"/>
        <w:ind w:left="113" w:right="28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QUES INCLUSIVOS: FÍSICA, SOCIAL, ECONÓMICA Y AMBIENTALMENTE</w:t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Subdirección Técnica de Parques</w:t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spacing w:before="280" w:after="120"/>
        <w:jc w:val="center"/>
        <w:rPr/>
      </w:pPr>
      <w:r>
        <w:rPr>
          <w:rFonts w:cs="Arial" w:ascii="Arial" w:hAnsi="Arial"/>
          <w:sz w:val="32"/>
          <w:szCs w:val="24"/>
        </w:rPr>
        <w:t>Marzo de 2015</w:t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  <w:lang w:val="es-CO" w:eastAsia="es-CO"/>
        </w:rPr>
        <w:drawing>
          <wp:inline distT="0" distB="0" distL="0" distR="0">
            <wp:extent cx="109918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41450" cy="56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01" t="-16" r="5840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delsumario"/>
        <w:jc w:val="center"/>
        <w:rPr/>
      </w:pPr>
      <w:r>
        <w:rPr/>
        <w:t>Índice de 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1152_1113369684">
            <w:r>
              <w:rPr>
                <w:rStyle w:val="IndexLink"/>
              </w:rPr>
              <w:t>1. DIAGNÓSTICO</w:t>
              <w:tab/>
              <w:t>3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4_1113369684">
            <w:r>
              <w:rPr>
                <w:rStyle w:val="IndexLink"/>
              </w:rPr>
              <w:t>2. JUSTIFICACIÓN</w:t>
              <w:tab/>
              <w:t>3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6_1113369684">
            <w:r>
              <w:rPr>
                <w:rStyle w:val="IndexLink"/>
              </w:rPr>
              <w:t>3. OBJETIVOS</w:t>
              <w:tab/>
              <w:t>4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8_1113369684">
            <w:r>
              <w:rPr>
                <w:rStyle w:val="IndexLink"/>
              </w:rPr>
              <w:t>4. PLANTEAMIENTO Y SELECCIÓN DE ALTERNATIVAS</w:t>
              <w:tab/>
              <w:t>5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60_1113369684">
            <w:r>
              <w:rPr>
                <w:rStyle w:val="IndexLink"/>
              </w:rPr>
              <w:t>5. METAS DEL PROYECTO</w:t>
              <w:tab/>
              <w:t>8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62_1113369684">
            <w:r>
              <w:rPr>
                <w:rStyle w:val="IndexLink"/>
              </w:rPr>
              <w:t>6. FINANCIAMIENTO DEL PROYECTO</w:t>
              <w:tab/>
              <w:t>9</w:t>
            </w:r>
          </w:hyperlink>
        </w:p>
        <w:p>
          <w:pPr>
            <w:pStyle w:val="Contents3"/>
            <w:suppressLineNumbers/>
            <w:tabs>
              <w:tab w:val="clear" w:pos="9406"/>
              <w:tab w:val="right" w:pos="8727" w:leader="dot"/>
            </w:tabs>
            <w:ind w:left="567" w:right="624" w:hanging="0"/>
            <w:rPr/>
          </w:pPr>
          <w:hyperlink w:anchor="__RefHeading__1164_1113369684">
            <w:r>
              <w:rPr>
                <w:rStyle w:val="IndexLink"/>
              </w:rPr>
              <w:t>7. OTROS ASPECTOS DEL PROYECTO</w:t>
              <w:tab/>
              <w:t>10</w:t>
            </w:r>
          </w:hyperlink>
        </w:p>
        <w:p>
          <w:pPr>
            <w:pStyle w:val="Contents3"/>
            <w:suppressLineNumbers/>
            <w:ind w:left="567" w:right="624" w:hanging="0"/>
            <w:rPr/>
          </w:pPr>
          <w:hyperlink w:anchor="__RefHeading__1274_1113369684">
            <w:r>
              <w:rPr>
                <w:rStyle w:val="IndexLink"/>
              </w:rPr>
              <w:t>8. MARCO LEGAL Y NORMATIVO</w:t>
              <w:tab/>
              <w:t>11</w:t>
            </w:r>
          </w:hyperlink>
        </w:p>
        <w:p>
          <w:pPr>
            <w:pStyle w:val="Contents3"/>
            <w:suppressLineNumbers/>
            <w:ind w:left="567" w:right="624" w:hanging="0"/>
            <w:rPr/>
          </w:pPr>
          <w:hyperlink w:anchor="__RefHeading__1168_1113369684">
            <w:r>
              <w:rPr>
                <w:rStyle w:val="IndexLink"/>
              </w:rPr>
              <w:t>9. EVALUACIÓN DEL PROYECTO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Liberation Serif;Times New Roman" w:hAnsi="Liberation Serif;Times New Roman" w:eastAsia="SimSun" w:cs="Mangal"/>
          <w:color w:val="auto"/>
          <w:kern w:val="2"/>
          <w:sz w:val="24"/>
          <w:szCs w:val="24"/>
          <w:lang w:val="es-CO" w:eastAsia="zh-CN" w:bidi="hi-IN"/>
        </w:rPr>
      </w:pPr>
      <w:r>
        <w:rPr>
          <w:rFonts w:eastAsia="SimSun" w:cs="Mangal"/>
          <w:color w:val="auto"/>
          <w:kern w:val="2"/>
          <w:sz w:val="24"/>
          <w:szCs w:val="24"/>
          <w:lang w:val="es-CO" w:eastAsia="zh-CN" w:bidi="hi-I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0" w:name="__RefHeading__1152_1113369684"/>
      <w:bookmarkEnd w:id="0"/>
      <w:r>
        <w:rPr>
          <w:rFonts w:cs="Arial" w:ascii="Arial" w:hAnsi="Arial"/>
        </w:rPr>
        <w:t>DIAGNÓSTICO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La calidad y cantidad actual de espacios públicos destinados a parques, no brinda las condiciones adecuadas para que la comunidad pueda satisfacer sus necesidades de recreación, actividad física y ocio fundamental en el desarrollo del ser humano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Debido al acelerado crecimiento de la ciudad en donde no ha sido posible planear un adecuado desarrollo, ocasionando que las áreas libres destinadas a parques sean escasas y deficientes, generando  en algunos casos su invasión y deterioro ambiental, impidiendo su adecuado uso por la población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No ejecutar el mantenimiento de la infraestructura física y la administración de los parques y escenarios del Sistema Distrital, significa para la ciudad y sus habitantes el deterioro de estos importantes espacios de esparcimiento y disfrute de la población, afectando además la estructura ecológica principal y por ende su sostenibilidad social y económica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El deterioro de la infraestructura física en los parques del Sistema Distrital genera bajos índices de apropiación de las comunidades y de utilización de los mismos. Lo anterior se traduce en vandalismo y baja sostenibilidad de los espacios recreativos, así como el detrimento de las grandes inversiones realizadas por la ciudad para la recuperación y rehabilitación del espacio público recreativo y deportivo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Las numerosas solicitudes que diariamente por parte de la comunidad a través de derechos de petición, quejas y reclamos allegan al Instituto, así como la demanda en las diferentes mesas de trabajo en cuanto a mantenimiento de parques y escenarios, requiere que el proyecto adelante estrategias y mecanismos que permitan mejorar la infraestructura del sistema distrital de parques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Por otro lado, como resultado de las consultas a las comunidades a través de los Cabildos de Plan de Desarrollo, se identificaron las siguientes propuestas: Incorporar en los parques nuevos mobiliarios que incluyan a los diferentes grupos poblacionales como adultos mayores, discapacitados y grupos juveniles (biosaludables, rampas extremas y accesibilidad para discapacitados), se hace necesaria la adecuación de parques y/o escenarios para prácticas culturales como el grafiti y la promoción las prácticas de actividades pasivas como yoga,  en los parques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De otra parte el IDRD ha creado espacios de participación a través de las cuales las comunidades vinculadas ejercen la veeduría y control social en el proceso de diseño, construcción, mantenimiento y operación en algunos parques del sistema distrital y en ellas también se realizan actividades de apropiación social en la recuperación de espacios, resolución de conflictos y  consolidación de la red de vecinos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1" w:name="__RefHeading__1154_1113369684"/>
      <w:bookmarkEnd w:id="1"/>
      <w:r>
        <w:rPr>
          <w:rFonts w:cs="Arial" w:ascii="Arial" w:hAnsi="Arial"/>
        </w:rPr>
        <w:t>JUSTIFICACIÓN</w:t>
      </w:r>
    </w:p>
    <w:p>
      <w:pPr>
        <w:pStyle w:val="TextBody"/>
        <w:rPr/>
      </w:pPr>
      <w:r>
        <w:rPr/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Atender las necesidades de mantenimiento de la infraestructura física y la administración de los parques y escenarios, significa para la ciudad y sus habitantes prevenir el deterioro de uno de los soportes materiales importantes en el ejercicio de los derechos colectivos de la población. Igualmente, el implementar estrategias y acciones encaminadas a la sostenibilidad del componente ambiental y social del Sistema de Parques Distrital, genera la apropiación de la comunidad hacia su entorno aportando al mejoramiento de la calidad de vida de los habitantes de Bogotá. 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l acuerdo 4 de 1978 establece dentro de las funciones del IDRD la de administrar  parques y escenarios deportivos dentro de criterios de permitir esparcimiento para los ciudadanos,  así mismo establece la necesidad de  atender el mantenimiento y mejoramiento de los mismos.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Igualmente el Decreto 364 de 2013 Plan de Ordenamiento Territorial define las competencias que tiene el Instituto con el mantenimiento de los parques por lo que es importante definir estrategias y programas que coadyuven al cumplimiento  de los normado.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Dentro de este marco normativo el Instituto administra, opera y realiza actividades de mantenimiento preventivo y correctivo de parques de escala regional, metropolitana y zonal, de igual manera realiza acciones de mantenimiento preventivo y correctivo de parques de escala vecinal y de bolsillo.</w:t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2" w:name="__RefHeading__1156_1113369684"/>
      <w:bookmarkEnd w:id="2"/>
      <w:r>
        <w:rPr>
          <w:rFonts w:cs="Arial" w:ascii="Arial" w:hAnsi="Arial"/>
        </w:rPr>
        <w:t>OBJETIVO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100"/>
        <w:ind w:left="1701" w:right="0" w:hanging="0"/>
        <w:rPr>
          <w:rFonts w:ascii="Arial" w:hAnsi="Arial" w:cs="Arial"/>
          <w:b/>
          <w:b/>
          <w:bCs/>
          <w:sz w:val="22"/>
          <w:szCs w:val="22"/>
          <w:lang w:val="es-ES" w:eastAsia="zh-CN" w:bidi="ar-SA"/>
        </w:rPr>
      </w:pPr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>3.1 Objetivo General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Ofrecer a los habitantes del Distrito Capital espacios adecuados, como son parques y escenarios, para la práctica recreativa, deportiva, de actividad física y la adecuada utilización del tiempo libre.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Contents1"/>
        <w:spacing w:before="0" w:after="100"/>
        <w:ind w:left="1701" w:right="0" w:hanging="0"/>
        <w:rPr>
          <w:rFonts w:ascii="Arial" w:hAnsi="Arial" w:cs="Arial"/>
          <w:b/>
          <w:b/>
          <w:bCs/>
          <w:sz w:val="22"/>
          <w:szCs w:val="22"/>
          <w:lang w:val="es-ES" w:eastAsia="zh-CN" w:bidi="ar-SA"/>
        </w:rPr>
      </w:pPr>
      <w:bookmarkStart w:id="3" w:name="__RefHeading__398_618581898"/>
      <w:bookmarkEnd w:id="3"/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>3.2 Objetivo Específico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poyar alianzas públicas privadas para el manejo y cuidado de los parques del Sistema Distrital.</w:t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Heading3"/>
        <w:numPr>
          <w:ilvl w:val="2"/>
          <w:numId w:val="7"/>
        </w:numPr>
        <w:rPr>
          <w:rFonts w:ascii="Arial" w:hAnsi="Arial" w:cs="Arial"/>
        </w:rPr>
      </w:pPr>
      <w:bookmarkStart w:id="4" w:name="__RefHeading__1158_1113369684"/>
      <w:bookmarkEnd w:id="4"/>
      <w:r>
        <w:rPr>
          <w:rFonts w:cs="Arial" w:ascii="Arial" w:hAnsi="Arial"/>
        </w:rPr>
        <w:t>PLANTEAMIENTO Y SELECCIÓN DE ALTERNATIVA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Los parques y escenarios que componen el Sistema Distrital de Parques,  podrían ser atendida por la empresa privada a través de convenios con cajas de compensación u otras instituciones especializadas en el mantenimiento y administración de parques, pero en aras de que el espacio público en especial los parques  mantenga el libre acceso a todos los grupos poblaciones se plantea la administración y mantenimiento física, social, económica y ambiental a través de las diferentes líneas de acción que se describen a continuación: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strategia física: Se realiza el mantenimiento preventivo o correctivo de los parques, su administración (parques regional, metropolitano, zonal y escenarios), inventario, actualización y diagnóstico.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sta estrategia busca mantener las condiciones de utilización de las canchas deportivas, zonas de permanencia y circulación, paisajismo,  edificaciones y espacios en general que conforman los parques, y de la misma manera mantener las condiciones de seguridad e higiene que permitan  fortalecer las capacidades de los individuos y organizaciones en el ejercicio de la cotidianidad libre y activ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s parques de escala regional, metropolitano y zonal se realizaran actividades de mantenimiento preventivo y correctivo con las siguientes ac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Vigilanci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seo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Pago de servicios público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campos deportivos en gram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cuerpos de agua (lagos, piscinas, fuentes y  estanques)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infraestructur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zonas duras y canchas deportiva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mobiliario urbano y señalización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maquinaria y equipo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pistas especiale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ejo ambiental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n los parques vecinales y de bolsillo por su parte se realizaran las siguientes actividades: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infraestructura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zonas duras y canchas deportivas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Mantenimiento de mobiliario urbano y señalización 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ejo ambiental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trategia social: </w:t>
      </w:r>
      <w:r>
        <w:rPr>
          <w:rFonts w:cs="Arial" w:ascii="Arial" w:hAnsi="Arial"/>
          <w:sz w:val="22"/>
          <w:szCs w:val="22"/>
          <w:lang w:val="es-ES" w:eastAsia="zh-CN" w:bidi="ar-SA"/>
        </w:rPr>
        <w:t>Busca generar procesos de apropiación, reconocimiento y valoración social de los parques y escenarios como territorios que garanticen las condiciones de equidad, inclusión y no segregación vinculando a las comunidades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manera más participativa en el tema de la sostenibilidad.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Se desarrollaran programas como acuerdos ciudadanos, campañas masivas de comunicación, participación en procesos de diseños y control social a obras de mantenimiento y construcción.</w:t>
      </w:r>
    </w:p>
    <w:p>
      <w:pPr>
        <w:pStyle w:val="Normal"/>
        <w:rPr>
          <w:rFonts w:ascii="Arial" w:hAnsi="Arial" w:eastAsia="Arial" w:cs="Arial"/>
          <w:sz w:val="22"/>
          <w:szCs w:val="22"/>
          <w:lang w:val="es-ES" w:eastAsia="zh-CN" w:bidi="ar-SA"/>
        </w:rPr>
      </w:pPr>
      <w:r>
        <w:rPr>
          <w:rFonts w:eastAsia="Arial" w:cs="Arial" w:ascii="Arial" w:hAnsi="Arial"/>
          <w:sz w:val="22"/>
          <w:szCs w:val="22"/>
          <w:lang w:val="es-ES" w:eastAsia="zh-CN" w:bidi="ar-S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 xml:space="preserve">Estrategia económica : 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Pretende gestionar la  participación de la empresa  privada, ONG, asociaciones, gremios, organismos internacionales, embajadas, entre otros que participen en el mantenimiento de los parques, así como  el patrocinio de eventos y generación de ingresos.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trategia ambiental: </w:t>
      </w:r>
      <w:r>
        <w:rPr>
          <w:rFonts w:cs="Arial" w:ascii="Arial" w:hAnsi="Arial"/>
          <w:sz w:val="22"/>
          <w:szCs w:val="22"/>
          <w:lang w:val="es-ES" w:eastAsia="zh-CN" w:bidi="ar-SA"/>
        </w:rPr>
        <w:t>Busca fortalecer el componente ambiental del Sistema Distrital de Parques como parte de la estructura ecológica principal. Esta estrategia es fundamental para mejorar el hábitat integral de los ciudadanos y generar procesos de responsabilidad en las relaciones de los individuos con sí mismos, con la sociedad y con el medio ambiente integral.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l proyecto  contempla los siguientes modelos de administración: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/>
        <w:ind w:left="567" w:right="62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 xml:space="preserve">Administración directa: </w:t>
      </w:r>
      <w:r>
        <w:rPr>
          <w:rFonts w:cs="Arial" w:ascii="Arial" w:hAnsi="Arial"/>
          <w:sz w:val="22"/>
          <w:szCs w:val="22"/>
          <w:lang w:val="es-ES" w:eastAsia="zh-CN" w:bidi="ar-SA"/>
        </w:rPr>
        <w:t>Es la adelantada directamente con recurso humano, pago de servicios públicos, mantenimiento preventivo y correctivos de las instalaciones existes, y ofreciendo los servicios requeridos para mantener el parque en adecuadas condiciones de uso y disfrute en  la cotidianidad libre y activa, superando las barreras sociales, económicas, territoriales y culturales.</w:t>
      </w:r>
    </w:p>
    <w:p>
      <w:pPr>
        <w:pStyle w:val="Textoindependiente2"/>
        <w:spacing w:lineRule="auto" w:line="24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Textoindependiente2"/>
        <w:spacing w:lineRule="auto" w:line="240" w:before="0" w:after="120"/>
        <w:ind w:left="567" w:right="62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>Administración con vinculación del sector privado: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 Se han desarrollado esquemas que permiten involucrar a la empresa privada en las acciones de administración y mantenimiento del Sistema de Parques Distritales, así: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dministración y mantenimiento con recursos del impuesto de industria y comercio, avisos y tableros ICA.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dministración y mantenimiento con recursos de la empresa privada: Mediante la suscripción de convenios de cooperación, en donde las empresas interesadas acceden a la realización de actividades de mantenimiento y administración de parques.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Concesiones: A través de la figura de “contratos de aprovechamiento económico”, se entregan a la empresa privada parques y escenarios específicos, que además de recibir por parte de ésta los servicios de administración y mantenimiento requeridos, generan recursos que se reinvierten en las actividades de mantenimiento del Sistema Distrital de Parques.</w:t>
      </w:r>
    </w:p>
    <w:p>
      <w:pPr>
        <w:pStyle w:val="Textoindependiente2"/>
        <w:numPr>
          <w:ilvl w:val="0"/>
          <w:numId w:val="0"/>
        </w:numPr>
        <w:spacing w:lineRule="auto" w:line="240" w:before="0" w:after="120"/>
        <w:ind w:left="1854" w:right="907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567" w:hanging="0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>Administración por colaboración: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 La Defensoría del Espacio Público desarrolla acuerdos con las comunidades representadas en las Juntas de Acción Comunal, suscribiendo contratos para que éstas se encarguen del mantenimiento de parques vecinales y puedan efectuar actividades de gestión económica que contribuya a la auto sostenibilidad de los parques.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lang w:val="es-ES" w:eastAsia="zh-CN" w:bidi="ar-SA"/>
        </w:rPr>
      </w:pPr>
      <w:r>
        <w:rPr>
          <w:rFonts w:cs="Arial" w:ascii="Arial" w:hAnsi="Arial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/>
      </w:pPr>
      <w:bookmarkStart w:id="5" w:name="__RefHeading__1160_1113369684"/>
      <w:bookmarkEnd w:id="5"/>
      <w:r>
        <w:rPr/>
        <w:t>METAS DEL PROYEC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277" w:type="dxa"/>
        <w:jc w:val="left"/>
        <w:tblInd w:w="10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96"/>
        <w:gridCol w:w="1350"/>
        <w:gridCol w:w="2100"/>
        <w:gridCol w:w="2386"/>
      </w:tblGrid>
      <w:tr>
        <w:trPr>
          <w:trHeight w:val="23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gnitu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 de medi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ción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er, operar y administr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ques y Escenari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scala regional, metropolitana y zonal (anualmente)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qu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 de mantenimiento preventivo y correctivo(vecinales y de bolsillo)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</w:t>
            </w:r>
            <w:r>
              <w:rPr>
                <w:rFonts w:cs="Arial" w:ascii="Arial" w:hAnsi="Arial"/>
                <w:sz w:val="22"/>
                <w:szCs w:val="22"/>
              </w:rPr>
              <w:t xml:space="preserve"> parques dirigidas al cumplimiento del PACA.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ña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ivas sobre uso y conservación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crib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erd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orresponsabilidad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cionales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alida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écnica y financiera del proyecto de asociación público privada para la renovación operación y mantenimiento de un escenari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6" w:name="__RefHeading__1162_1113369684"/>
      <w:bookmarkEnd w:id="6"/>
      <w:r>
        <w:rPr/>
        <w:t>FINANCIAMIENTO DEL PROYECT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ste proyecto será financiado en su totalidad con el presupuesto de inversiones del IDRD y con los recursos generados por el Acuerdo 078 de 2002 y 352 de 2008.</w:t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Las fuentes son:</w:t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esto al Deporte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esto de Industria y Comercio, Tableros y Avisos ICA – 1%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administrados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fondo cuenta compensatorio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s Distrito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KFW.</w:t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 relacionado con costos del proyecto, estos se ajustan a los precios del mercado (Se anexa cuadro de costos 2008-2012).</w:t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Heading3"/>
        <w:numPr>
          <w:ilvl w:val="0"/>
          <w:numId w:val="0"/>
        </w:numPr>
        <w:ind w:left="1440" w:right="0" w:hanging="0"/>
        <w:rPr/>
      </w:pPr>
      <w:r>
        <w:rPr/>
        <w:object w:dxaOrig="10916" w:dyaOrig="5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95pt;margin-top:18.25pt;width:454.1pt;height:210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475361648" r:id="rId4"/>
        </w:objec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7" w:name="__RefHeading__1164_1113369684"/>
      <w:bookmarkEnd w:id="7"/>
      <w:r>
        <w:rPr/>
        <w:t>OTROS ASPECTOS DEL PROYECT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s importante mencionar que para lograr una solución integral a la problemática identificada, requiere un trabajo  intersectorial con la Secretaria de Educación, Secretaria del Medio Ambiente, Hábitat, Departamento Administrativo del Espacio Público, Alcaldías Locales, la empresa privada y demás organizaciones comunitarias que permitan trabajar conjuntamente para contar con parques en adecuadas condiciones de uso y conservación de los parques que componen el sistema distrital de parques y escenarios.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 que corresponde a las relaciones internas, se define como Gerente del Proyecto al Subdirector Técnico de Parques el cual contará con el grupo de Apoyo: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tbl>
      <w:tblPr>
        <w:tblW w:w="6627" w:type="dxa"/>
        <w:jc w:val="left"/>
        <w:tblInd w:w="13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4868"/>
      </w:tblGrid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ción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Promoción de Servic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Administración de Escenar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9 – Área de Promoción de Servic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6 – Subdirección Técnica de Parques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cución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Promoción de Servici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Administración de Escenarios.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mient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6 – Subdirección Técnica de Parqu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jc w:val="center"/>
        <w:rPr/>
      </w:pPr>
      <w:bookmarkStart w:id="8" w:name="__RefHeading__1274_1113369684"/>
      <w:bookmarkEnd w:id="8"/>
      <w:r>
        <w:rPr/>
        <w:t>MARCO LEGAL Y NORMATIV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l proyecto de inversión planteado se enmarca jurídica y técnicamente en los siguientes documentos: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e desarrollo “Bogotá Humana: Plan de desarrollo económico, social, ambiental y de obras públicas”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078 de 2002 "Por el cual se dictan normas para la Administración y sostenibilidad del sistema de parques Distritales"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352 de 2008 "Por el cual se dictan normas para la Administración y sostenibilidad del sistema de parques Distritales"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ción No. 277 del 2007 por la cual se expide el manual de aprovechamiento económico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ción 321 de julio 24 de 2002, mediante la cual se establece el Programa de mantenimiento y preservación de los parques de escala Regional, Metropolitana y Zonal de Bogotá. 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ción 353 de julio 30 de 2003 por la cual se adopta el Programa para el mantenimiento, dotación, administración y preservación de los parques vecinales y de bolsillo del Distrito Capital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364 de 2013. POT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9" w:name="__RefHeading__1168_1113369684"/>
      <w:bookmarkEnd w:id="9"/>
      <w:r>
        <w:rPr/>
        <w:t>EVALUACIÓN DEL PROYECTO</w:t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ind w:left="567" w:right="0" w:hanging="0"/>
        <w:rPr/>
      </w:pPr>
      <w:r>
        <w:rPr>
          <w:lang w:val="es-ES" w:eastAsia="zh-CN" w:bidi="ar-SA"/>
        </w:rPr>
        <w:t>I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NDICADORES DE OBJETIVO </w:t>
        <w:tab/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tbl>
      <w:tblPr>
        <w:tblW w:w="7459" w:type="dxa"/>
        <w:jc w:val="left"/>
        <w:tblInd w:w="1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914"/>
      </w:tblGrid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DOR</w:t>
            </w:r>
          </w:p>
        </w:tc>
      </w:tr>
      <w:tr>
        <w:trPr>
          <w:trHeight w:val="169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recer a los habitantes del Distrito Capital espacios adecuados, como son parques y escenarios, para la práctica recreativa, deportiva, de actividad física y la adecuada utilización del tiempo libre.</w:t>
            </w:r>
          </w:p>
        </w:tc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ques y escenarios de escala regional, metropolitana, zonal con intervenciones de adecuación o mantenimiento.</w:t>
            </w:r>
          </w:p>
        </w:tc>
      </w:tr>
      <w:tr>
        <w:trPr>
          <w:trHeight w:val="2122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yar alianzas públicas privadas para el manejo y cuidado de los parques del Sistema Distrital.</w:t>
            </w:r>
          </w:p>
        </w:tc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acuerdos suscritos/número de acuerdo programad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2240" w:h="15840"/>
      <w:pgMar w:left="1163" w:right="1163" w:gutter="0" w:header="0" w:top="1163" w:footer="1163" w:bottom="1630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76"/>
        <w:tab w:val="left" w:pos="1609" w:leader="none"/>
      </w:tabs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3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CO" w:eastAsia="zh-CN" w:bidi="hi-IN"/>
    </w:rPr>
  </w:style>
  <w:style w:type="paragraph" w:styleId="Heading3">
    <w:name w:val="Heading 3"/>
    <w:basedOn w:val="Encabezado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;Arial Unicode MS" w:hAnsi="OpenSymbol;Arial Unicode MS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etas">
    <w:name w:val="Viñetas"/>
    <w:qFormat/>
    <w:rPr>
      <w:rFonts w:ascii="Arial" w:hAnsi="Arial" w:eastAsia="OpenSymbol;Arial Unicode MS" w:cs="OpenSymbol;Arial Unicode MS"/>
      <w:sz w:val="28"/>
      <w:szCs w:val="28"/>
    </w:rPr>
  </w:style>
  <w:style w:type="character" w:styleId="Smbolosdenumeracin">
    <w:name w:val="Símbolos de numeración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76"/>
        <w:tab w:val="center" w:pos="4986" w:leader="none"/>
        <w:tab w:val="right" w:pos="9972" w:leader="none"/>
      </w:tabs>
    </w:pPr>
    <w:rPr/>
  </w:style>
  <w:style w:type="paragraph" w:styleId="Encabezadodelsumario">
    <w:name w:val="Encabezado del sum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3">
    <w:name w:val="TOC 3"/>
    <w:basedOn w:val="Ndice"/>
    <w:pPr>
      <w:tabs>
        <w:tab w:val="clear" w:pos="376"/>
        <w:tab w:val="right" w:pos="9406" w:leader="dot"/>
      </w:tabs>
      <w:ind w:left="566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4:20Z</dcterms:created>
  <dc:creator/>
  <dc:description/>
  <dc:language>en-US</dc:language>
  <cp:lastModifiedBy/>
  <dcterms:modified xsi:type="dcterms:W3CDTF">2015-03-10T21:42:10Z</dcterms:modified>
  <cp:revision>12</cp:revision>
  <dc:subject/>
  <dc:title/>
</cp:coreProperties>
</file>